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 эта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делирование юб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1"/>
        <w:gridCol w:w="3317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5125" w:hRule="atLeast"/>
        </w:trPr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object w:dxaOrig="14278" w:dyaOrig="72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7.7pt;height:161.8pt" filled="f" o:ole="">
                  <v:imagedata r:id="rId3" o:title=""/>
                </v:shape>
                <o:OLEObject Type="Embed" ProgID="" ShapeID="ole_rId2" DrawAspect="Content" ObjectID="_111635313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, расширенная книзу. Расширение выполнено у боковых швов и у рельефных швов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е полотнище с рельефными швами. Спереди на юбке 2 накладных кармана с закругленными краями. По середине переда притачная планка для застежки. Застежка на 5 петель и пуговиц. Петли на планке – вертикальные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е полотнище с рельефными швами и средним швом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срез юбки обработан подкройной обтачк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 основы юб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114290" cy="502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актическому заданию по моделированию юбки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08"/>
        <w:gridCol w:w="180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Нанесение модельных линий на чертеж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рельефов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рельефов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юбки у боковых срез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юбки у рельефных срезов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юбки у рельефных срезов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нижнего среза у боковых и рельефных срез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планки для застеж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еток  петел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еток расположения карман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Моделирование юб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планки для застеж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арма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дготовка выкройки к раскр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ного комплект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величины припусков у каждого сре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631" w:leader="none"/>
          <w:tab w:val="left" w:pos="862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22:00Z</dcterms:created>
  <dc:creator>Ранис Идрисов</dc:creator>
  <dc:description/>
  <cp:keywords/>
  <dc:language>en-US</dc:language>
  <cp:lastModifiedBy>user</cp:lastModifiedBy>
  <dcterms:modified xsi:type="dcterms:W3CDTF">2016-12-04T18:54:00Z</dcterms:modified>
  <cp:revision>5</cp:revision>
  <dc:subject/>
  <dc:title/>
</cp:coreProperties>
</file>